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5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7.03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21 r., poz. 1372, zm. poz. 1834)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</w:t>
      </w:r>
      <w:r>
        <w:rPr>
          <w:sz w:val="26"/>
          <w:szCs w:val="26"/>
        </w:rPr>
        <w:t>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22 ust. 4 oraz art. 257 pkt 3 oraz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1 r., poz. 305, zm. Dz. U. z 2021 r., poz. 1236, poz. 1535, poz. 1773, poz. 1927, </w:t>
        <w:br/>
        <w:t>poz. 1981 i poz. 2270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60.000 zł oraz zmniejsza się o 60.000 zł. Plan wydatków budżetu Miasta i Gminy ogółem wynosi 31.260.917,40 zł, </w:t>
        <w:br/>
        <w:t xml:space="preserve">w tym: wydatki bieżące zwiększa się o 60.000 zł oraz zmniejsza się o 60.000 zł, </w:t>
        <w:br/>
        <w:t>tj. do kwoty 23.381.489,99 zł, zgodnie z załącznikiem nr 1 do niniejszego zarządzenia, zmieniającym załącznik nr 2 do Uchwały Budżetowej na rok 2022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podziału rezerwy celowej na zarządzanie kryzysowe uruchamiając </w:t>
        <w:br/>
        <w:t xml:space="preserve">na ten cel kwotę 60.000 zł. Zgodnie z art. 222 ust. 4 ustawy z dnia 27 sierpnia 2009 r. </w:t>
        <w:br/>
        <w:t xml:space="preserve">o finansach publicznych (Dz. U. z 2021 r., poz. 305 ze zm.), zarząd jednostki samorządu terytorialnego dokonuje podziału rezerw celowych, w tym rezerwy celowej na zarządzanie kryzysowe. </w:t>
      </w:r>
    </w:p>
    <w:p>
      <w:pPr>
        <w:pStyle w:val="Normal"/>
        <w:spacing w:lineRule="auto" w:line="360"/>
        <w:jc w:val="both"/>
        <w:rPr/>
      </w:pPr>
      <w:r>
        <w:rPr/>
        <w:t xml:space="preserve">Zwołany był w Urzędzie Miasta i Gminy Sanniki Gminny Zespół Zarządzania Kryzysowego na okoliczność kryzysu uchodźczego będącego następstwem ataku Rosji na Ukrainę. </w:t>
      </w:r>
    </w:p>
    <w:p>
      <w:pPr>
        <w:pStyle w:val="Normal"/>
        <w:spacing w:lineRule="auto" w:line="360"/>
        <w:jc w:val="both"/>
        <w:rPr/>
      </w:pPr>
      <w:r>
        <w:rPr/>
        <w:t>Środki w kwocie 60.000 zł uruchomione z rezerwy na zarządzanie kryzysowe przeznacza się na wydatki związane z kryzysem uchodźczym.</w:t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37:00Z</dcterms:created>
  <dc:creator>Admin</dc:creator>
  <dc:description/>
  <dc:language>en-US</dc:language>
  <cp:lastModifiedBy>Skarbnik</cp:lastModifiedBy>
  <cp:lastPrinted>2022-03-11T13:58:00Z</cp:lastPrinted>
  <dcterms:modified xsi:type="dcterms:W3CDTF">2022-03-11T12:59:00Z</dcterms:modified>
  <cp:revision>13</cp:revision>
  <dc:subject/>
  <dc:title/>
</cp:coreProperties>
</file>